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1788232"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237409510"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2011965956"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1485328393"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